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134"/>
        <w:gridCol w:w="1134"/>
        <w:gridCol w:w="851"/>
        <w:gridCol w:w="850"/>
        <w:gridCol w:w="851"/>
        <w:gridCol w:w="850"/>
        <w:gridCol w:w="992"/>
        <w:gridCol w:w="851"/>
        <w:gridCol w:w="850"/>
        <w:gridCol w:w="913"/>
        <w:gridCol w:w="930"/>
      </w:tblGrid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Hlk339814520"/>
            <w:bookmarkEnd w:id="0"/>
            <w:r>
              <w:rPr/>
              <w:t>Site N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st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th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ance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k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µS/c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September 2009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March 2010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June 2010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September 2010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December 2010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March 2011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June 2011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4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October 2011</w:t>
            </w:r>
          </w:p>
        </w:tc>
      </w:tr>
      <w:tr>
        <w:trPr/>
        <w:tc>
          <w:tcPr>
            <w:tcW w:w="1385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 River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27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0078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7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1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97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llawar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4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840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5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386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66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uth Wang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2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43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1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7011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rto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57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9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64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904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ley Eas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01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6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4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28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7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ziers L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83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98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95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vens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2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728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93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68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50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91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 N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883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4103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92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9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8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ght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93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550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6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moko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2736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39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out Farm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0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89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4</w:t>
            </w:r>
          </w:p>
        </w:tc>
      </w:tr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rrietville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505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1717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0</w:t>
            </w:r>
          </w:p>
        </w:tc>
      </w:tr>
      <w:tr>
        <w:trPr/>
        <w:tc>
          <w:tcPr>
            <w:tcW w:w="1385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ibutarie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@ Oxley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444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6673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7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ffalo @ Myrtleford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71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5421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8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08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W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ckland @ Porepunka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4904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93862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7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1.</w:t>
      </w:r>
      <w:r>
        <w:rPr>
          <w:rFonts w:cs="Times New Roman" w:ascii="Times New Roman" w:hAnsi="Times New Roman"/>
          <w:sz w:val="24"/>
          <w:szCs w:val="24"/>
        </w:rPr>
        <w:t xml:space="preserve"> Major ion chemistry of the Ovens River in the study period of September 2009 – October 2011. Note: nm - not measured; a - Distance from the uppermost sampling site, Harrietvil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  <w:gridCol w:w="992"/>
        <w:gridCol w:w="1134"/>
        <w:gridCol w:w="993"/>
        <w:gridCol w:w="850"/>
        <w:gridCol w:w="851"/>
        <w:gridCol w:w="850"/>
        <w:gridCol w:w="709"/>
        <w:gridCol w:w="709"/>
        <w:gridCol w:w="850"/>
        <w:gridCol w:w="851"/>
        <w:gridCol w:w="708"/>
        <w:gridCol w:w="709"/>
      </w:tblGrid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e N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st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thin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e Scr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th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µS/c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ptember 2009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5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4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-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3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49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6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-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64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4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-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70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3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-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17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2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-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094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2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-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094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righ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7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2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-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8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882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80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882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80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-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480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6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480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6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-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480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5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480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5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-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832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32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.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832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30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832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29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83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29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6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027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horoul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64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598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1-11.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07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xle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4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667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.5-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3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9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27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.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4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ngarat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9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21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</w:tr>
      <w:tr>
        <w:trPr>
          <w:trHeight w:val="33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3022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orhamman Ea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7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929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.5-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40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3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orhamman Ea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7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929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07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orhamm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2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90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-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507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orhamm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2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90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-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3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echelb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46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3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5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.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.1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B113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ndalong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72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55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rch 2011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gh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99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355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-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gh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99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355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-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8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517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gh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55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.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20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517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gh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49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882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epunka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80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21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29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-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4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yrtlef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29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-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702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-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.51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702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-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rrawinge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702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-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480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5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-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480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5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78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480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6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-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4806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urobin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8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4469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nm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pplementary Table 2.</w:t>
      </w:r>
      <w:r>
        <w:rPr>
          <w:rFonts w:cs="Times New Roman" w:ascii="Times New Roman" w:hAnsi="Times New Roman"/>
          <w:sz w:val="24"/>
          <w:szCs w:val="24"/>
        </w:rPr>
        <w:t xml:space="preserve"> Major ion chemistry of groundwater in the Ovens Catchment in September 2009 and March 2010. Notes – b: if single value is reported, the value represents the depth of the middle of the bore screen below ground surf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71"/>
        <w:gridCol w:w="1052"/>
        <w:gridCol w:w="1052"/>
        <w:gridCol w:w="1053"/>
        <w:gridCol w:w="1052"/>
        <w:gridCol w:w="1052"/>
        <w:gridCol w:w="1052"/>
        <w:gridCol w:w="1057"/>
        <w:gridCol w:w="1135"/>
      </w:tblGrid>
      <w:tr>
        <w:trPr/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 No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 Name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µS/c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g/L</w:t>
            </w:r>
          </w:p>
        </w:tc>
      </w:tr>
      <w:tr>
        <w:trPr/>
        <w:tc>
          <w:tcPr>
            <w:tcW w:w="1215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2011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R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ing fed Stream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7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</w:tr>
      <w:tr>
        <w:trPr/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ing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72</w:t>
            </w:r>
          </w:p>
        </w:tc>
      </w:tr>
      <w:tr>
        <w:trPr/>
        <w:tc>
          <w:tcPr>
            <w:tcW w:w="1215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June 2011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R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ing fed Stream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435</w:t>
            </w:r>
          </w:p>
        </w:tc>
      </w:tr>
      <w:tr>
        <w:trPr/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ing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1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26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.6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.943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3.</w:t>
      </w:r>
      <w:r>
        <w:rPr>
          <w:rFonts w:cs="Times New Roman" w:ascii="Times New Roman" w:hAnsi="Times New Roman"/>
          <w:sz w:val="24"/>
          <w:szCs w:val="24"/>
        </w:rPr>
        <w:t xml:space="preserve"> Major ion chemistry of spring and spring fed stream 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ocation BC8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16:00Z</dcterms:created>
  <dc:creator>M</dc:creator>
  <dc:description/>
  <cp:keywords/>
  <dc:language>en-US</dc:language>
  <cp:lastModifiedBy>M</cp:lastModifiedBy>
  <dcterms:modified xsi:type="dcterms:W3CDTF">2013-11-08T04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